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di EMERGENZA alla Provincia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la Provincia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omuni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Mittente: </w:t>
            </w:r>
            <w:r>
              <w:rPr/>
              <w:t>Il Sindaco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: Provincia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zione evento calamitoso in cors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Si comunica che lo stato di criticità causato dall’evento calamitoso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 attualmente raggiunto la fase di EMERGENZA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17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5T14:29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